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Viaje al País del Huracán (Participación en el </w:t>
      </w:r>
      <w:r>
        <w:rPr>
          <w:rFonts w:cs="Arial Narrow" w:ascii="Arial Narrow" w:hAnsi="Arial Narrow"/>
          <w:b/>
          <w:sz w:val="28"/>
          <w:szCs w:val="28"/>
        </w:rPr>
        <w:t>4</w:t>
      </w:r>
      <w:r>
        <w:rPr>
          <w:rFonts w:cs="Arial Narrow" w:ascii="Arial Narrow" w:hAnsi="Arial Narrow"/>
          <w:b/>
          <w:sz w:val="28"/>
          <w:szCs w:val="28"/>
          <w:vertAlign w:val="superscript"/>
        </w:rPr>
        <w:t xml:space="preserve">th </w:t>
      </w:r>
      <w:r>
        <w:rPr>
          <w:rFonts w:cs="Arial Narrow" w:ascii="Arial Narrow" w:hAnsi="Arial Narrow"/>
          <w:b/>
          <w:sz w:val="28"/>
          <w:szCs w:val="28"/>
        </w:rPr>
        <w:t>Congress of Qualitative Inquiry</w:t>
      </w:r>
    </w:p>
    <w:p>
      <w:pPr>
        <w:pStyle w:val="Normal"/>
        <w:jc w:val="center"/>
        <w:rPr>
          <w:rFonts w:ascii="Arial Narrow" w:hAnsi="Arial Narrow" w:cs="Arial Narrow"/>
        </w:rPr>
      </w:pPr>
      <w:r>
        <w:rPr>
          <w:rFonts w:cs="Arial Narrow" w:ascii="Arial Narrow" w:hAnsi="Arial Narrow"/>
        </w:rPr>
        <w:t>14 al 17 de Mayo. Urbana-Champaign (Illinois-USA)</w:t>
      </w:r>
      <w:r>
        <w:rPr>
          <w:b/>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rPr>
        <w:t xml:space="preserve">Como dice mi hijo: </w:t>
      </w:r>
      <w:r>
        <w:rPr>
          <w:rFonts w:cs="Arial Narrow" w:ascii="Arial Narrow" w:hAnsi="Arial Narrow"/>
          <w:i/>
        </w:rPr>
        <w:t>Papá,… ¿has estado en el país de huracán</w:t>
      </w:r>
      <w:r>
        <w:rPr>
          <w:rStyle w:val="FootnoteCharacters"/>
          <w:rStyle w:val="FootnoteAnchor"/>
          <w:rFonts w:cs="Arial Narrow" w:ascii="Arial Narrow" w:hAnsi="Arial Narrow"/>
          <w:i/>
        </w:rPr>
        <w:footnoteReference w:id="2"/>
      </w:r>
      <w:r>
        <w:rPr>
          <w:rFonts w:cs="Arial Narrow" w:ascii="Arial Narrow" w:hAnsi="Arial Narrow"/>
          <w:i/>
        </w:rPr>
        <w:t>?</w:t>
      </w:r>
      <w:r>
        <w:rPr>
          <w:rFonts w:cs="Arial Narrow" w:ascii="Arial Narrow" w:hAnsi="Arial Narrow"/>
        </w:rPr>
        <w:t xml:space="preserve"> Y yo siempre le contesto: </w:t>
      </w:r>
      <w:r>
        <w:rPr>
          <w:rFonts w:cs="Arial Narrow" w:ascii="Arial Narrow" w:hAnsi="Arial Narrow"/>
          <w:i/>
        </w:rPr>
        <w:t>Si hijo si (y pienso que ¡no sabe mi hijo, lo complejo que es el tiempo… en ese país! Y las situaciones… también las oportunidade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 xml:space="preserve">Ha sido un viaje “comunitario”, como ya ha percibido Yannis en sus reflexiones sobre las aportaciones de Sara. Una parte de “nuestra comunidad de práctica” ha viajado al lugar donde se debate sobre el concepto </w:t>
      </w:r>
      <w:r>
        <w:rPr>
          <w:rFonts w:cs="Arial Narrow" w:ascii="Arial Narrow" w:hAnsi="Arial Narrow"/>
          <w:u w:val="single"/>
        </w:rPr>
        <w:t>comunidad</w:t>
      </w:r>
      <w:r>
        <w:rPr>
          <w:rFonts w:cs="Arial Narrow" w:ascii="Arial Narrow" w:hAnsi="Arial Narrow"/>
        </w:rPr>
        <w:t>, entendida como el espacio donde se comparten ideas de una manera metodológicamente “humana”, porque debatir sobre lo cualitativo, supone plantearse el acceso al conocimiento de las cosas, con la sistemática que podemos usar para acercarnos a la realidad de los seres sociales que somos. Allí hemos realizado muchas actividades, pero básicamente se han centrado en aprender mejor a realizar la tarea que tantas cosas interesantes nos ha aportado al grupo GSIC-EMIC, cómo mejorar el proceso de análisis de realidades para tomar decisiones sobre situaciones futuras que creemos que podemos mejorar. Y lo hemos aprendido viendo como otras personas presentan sus análisis de realidades sobre: género, multiculturalidad, escuela (infantil, primaria, secundaria, universidad), racismo, educación de adultos, educación especial, expresión corporal, cine, relaciones laborales, salud, drogadicción, empresa, negociación, ciencia de la guerra, metodología democrática, educación y tecnología, sexualidad, ética política y relaciones so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Y eso lo hacen de manera sistémica, analítica, mezclando fuentes de datos, de manera performática, autoanalizándose, heteroanalizando, estudiando casos, historias de vida, estudios etnográficos, estudios artísticos… Es decir, de las múltiples maneras que tienen las ciencias sobre el conocimiento humano para hacer estudios, que no son “significativos”, pero que si representan realidades que a todos nos ayudan a pensar cómo mejorar o intentarlo por lo menos, este mundo incierto y difícilmente parametrizable en el que nos encontramos… o no.</w:t>
      </w:r>
    </w:p>
    <w:p>
      <w:pPr>
        <w:pStyle w:val="Normal"/>
        <w:jc w:val="both"/>
        <w:rPr/>
      </w:pPr>
      <w:r>
        <w:rPr>
          <w:rFonts w:cs="Arial Narrow" w:ascii="Arial Narrow" w:hAnsi="Arial Narrow"/>
        </w:rPr>
        <w:t xml:space="preserve">Todo ello nos ha servido para aprender cómo mejorar las cosas que veníamos haciendo en nuestro grupo respecto al estudio del espacio/sueño CSCL y el desarrollo de herramientas para apoyar ese espacio/sueño, así como las que estamos implementando para apoyar el análisis de los sueños (iloca, Samsa, Bersatide, Ques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sotros por tanto, como comunidad de prácticos nos hemos consolidado en esta visita, puesto que nos hemos visto reconocidos en otros colectivos, que además nos han aportado muchas cosas espirituales, pero también tangibles y con frutos muy interesantes. E.g. ha sido la propuesta en firme de publicación de un artículo para el trabajo que yo presentaba y que la persona que nos lo ha propuesto ya se ha puesto en contacto con nos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o este ejemplo es sólo uno de los tres trabajos que nos han aportado estas visitas al IQ, puesto que si tres años han sido los que hemos visitado dicho espacio, casi tan importante para el grupo como el CSCL-meeting, tres han sido los trabajos que se han llevado a cabo o se están realizando con los requerimientos que nos hemos propuesto a la hora de publicar. Véase, en inglés, en revistas de impacto y con trascendencia en colectivos con un grado alto de relación con nuestro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primero de estos trabajos que va a ver la luz ahora en este año, fue el artículo: </w:t>
      </w:r>
      <w:r>
        <w:rPr>
          <w:rFonts w:cs="Arial Narrow" w:ascii="Arial Narrow" w:hAnsi="Arial Narrow"/>
          <w:i/>
        </w:rPr>
        <w:t>Bouncing between the dark and bright sides: can technology help qualitative research?</w:t>
      </w:r>
      <w:r>
        <w:rPr>
          <w:rFonts w:cs="Arial Narrow" w:ascii="Arial Narrow" w:hAnsi="Arial Narrow"/>
        </w:rPr>
        <w:t xml:space="preserve">, que firmamos Iván, Rocío, Alejandra, Eduardo y yo, en un special Issues del </w:t>
      </w:r>
      <w:bookmarkStart w:id="0" w:name="OLE_LINK1"/>
      <w:r>
        <w:rPr>
          <w:rFonts w:cs="Arial Narrow" w:ascii="Arial Narrow" w:hAnsi="Arial Narrow"/>
        </w:rPr>
        <w:t>Journal of Qualitative Inquiry</w:t>
      </w:r>
      <w:bookmarkEnd w:id="0"/>
      <w:r>
        <w:rPr>
          <w:rFonts w:cs="Arial Narrow" w:ascii="Arial Narrow" w:hAnsi="Arial Narrow"/>
        </w:rPr>
        <w:t>(en un número especial sobre tecnología con una selección de 11 artículos), con un índice de impacto en JCR de 0,6 en el 20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mbién, al igual que la primera participación nos facilitó la anterior publicación, la del año 2007, nos ha abierto la puerta a otras que están concretándose con una persona muy significada en el campo de la Investigación / Acción y la Tecnología, Margaret R. Kemmis. Esta mujer es además la esposa de de Stephen Kemmis, una de las personas más reconocidas mundialmente en el mundo de la investigación-acción. Para quien no sepa lo que esto supone, por no conocer lo que es la I/A, os tengo que decir que es la fuente de inspiración más importante, o por lo menos una de las más importantes que tenemos dentro del GSIC-EMIC para el diseño y desarrollo de procesos de evaluación. En mi caso, fue el inspirador de todo el proceso de mi tesis doctoral a través de un contacto que tuve con él en 1994 y en otros posteriores. Dichos principios luego los he implementado en todas las cuestiones que hemos trabajado en el grup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Y por último, este año también nos hemos traído la propuesta de un paper en una revista mexicana en lengua inglesa que surgió de mi presentación, en la mesa que me tocaba. Servirá para dar promoción a nuestro proyecto del programa Estudios, Análisis y Evaluación. Este año hemos llevado tres opciones y nos ha salido una propuesta, yo creo que seguimos bien en nuestra media ¿no?.</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Otra parte importante, casi fundamental, ha sido nuestra participación en el TQR (technological qualitative research), un espacio para el análisis de los apoyos tecnológicos que tienen los procesos de investigación en ciencias sociales. De echo participamos en una mesa que coordinaba una de las creadoras del Nud*ist y que nos pidió hace unos meses un flyer para tener en el congreso sobre todos los recursos que hemos desarrollado en el GSIC-EMIC, en el que participaron Miguel, Guille, Davinia, Edu, Iván… Esto creo que nos va a abrir la puerta a múltiples publicación en espacios que conjuntamente con el entorno CSCL, son interes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emás de todo esto, nuestra visita Urbana nos posibilitó mantener nuevamente una reunión de dos horas y media muy enriquecedora con R. Stake, donde nuevamente le presentamos nuestras aportaciones al congreso, contrastando ideas sobre nuestro trabajo. Esta reunión nos ayudó a replantearnos muchas cuestiones referidas a los fundamentos que en estos momentos estamos involucrados en el GSIC-EMIC. Por ejemplo, todo lo que tiene que ver con los procesos de evaluación, así como el sistema que tenemos para investigar experiencias ajen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Y por último, una cuestión importante, fundamental a la luz de la preocupación que genera en algunos miembros de nuestro grupo. Me estoy refiriendo a las presentaciones en lengua inglesa, que este congreso nos ha permitido plantear retos a muchas personas del grupo para lanzarse a la aventura de presentar en inglés en un congreso internacional. Nos ha hecho darnos cuenta de que hay que seguir trabajando en este tema y que hay que pasar por más experiencias de este similares para “soltarnos” en el dominio práctico de la lengua y de los procesos de intercambio en una lengua que no es la nuestra. Además de que hay que abrir de forma efectiva nuevas formas de aprender ingl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fin, este es el resumen de mi experiencia en el país del huracán. Algo que me ha ayudado a unirme más a mis compañeras/os, a contactar con nuevos espacios de intercambio y de trabajo y tal vez, a replantearme nuevamente la vida profesional</w:t>
      </w:r>
    </w:p>
    <w:p>
      <w:pPr>
        <w:pStyle w:val="Normal"/>
        <w:jc w:val="right"/>
        <w:rPr>
          <w:rFonts w:ascii="Arial Narrow" w:hAnsi="Arial Narrow" w:cs="Arial Narrow"/>
        </w:rPr>
      </w:pPr>
      <w:r>
        <w:rPr>
          <w:rFonts w:cs="Arial Narrow" w:ascii="Arial Narrow" w:hAnsi="Arial Narrow"/>
        </w:rPr>
        <w:t>Bartolomé Rubia</w:t>
      </w:r>
    </w:p>
    <w:sectPr>
      <w:footerReference w:type="default" r:id="rId2"/>
      <w:footnotePr>
        <w:numFmt w:val="decimal"/>
      </w:footnotePr>
      <w:type w:val="nextPage"/>
      <w:pgSz w:w="11906" w:h="16838"/>
      <w:pgMar w:left="1701" w:right="1701"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ícese del país al fui por primera vez justo el año que se produjo una temporada especialmente complicada de Huracanes, lo que sorprendió a mis hijos mucho mientras yo me encontraba en el caribe. Siempre se referían a esa zona como “el país del huracán” y posteriormente, siempre le hemos llamado así.</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14:00Z</dcterms:created>
  <dc:creator>Bartolomé Rubia Avi</dc:creator>
  <dc:description/>
  <cp:keywords/>
  <dc:language>en-US</dc:language>
  <cp:lastModifiedBy>Bartolomé Rubia Avi</cp:lastModifiedBy>
  <dcterms:modified xsi:type="dcterms:W3CDTF">2008-05-31T16:06:00Z</dcterms:modified>
  <cp:revision>21</cp:revision>
  <dc:subject/>
  <dc:title>Viaje al País del Huracán (Participación en el 4 </dc:title>
</cp:coreProperties>
</file>